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king Word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When planning a making words less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ake 10-15 words per lesson</w:t>
      </w:r>
      <w:r>
        <w:rPr>
          <w:b w:val="false"/>
          <w:bCs w:val="false"/>
        </w:rPr>
        <w:t xml:space="preserve">.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tart with 2 letter words and add/delete parts to make new word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connections between words when possibl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on’t leave out the transfer step!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Sample lesson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ystery Word – flowers</w:t>
      </w:r>
    </w:p>
    <w:p>
      <w:pPr>
        <w:pStyle w:val="Heading2"/>
        <w:rPr/>
      </w:pPr>
      <w:r>
        <w:rPr/>
        <w:t>Letters – e, f, l, o, r, s, w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(in this order):  so, sow, low, fowl, flow, slow, slower, lower, flower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ort for:  initial consonants, fl, sl, -er, -ow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Transfer words:  cow, plow, shower, power, glow, now, etc.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sz w:val="40"/>
        </w:rPr>
      </w:pPr>
      <w:r>
        <w:rPr>
          <w:sz w:val="40"/>
        </w:rPr>
        <w:t>Making Word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When planning a making words less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ake 10-15 words per lesson</w:t>
      </w:r>
      <w:r>
        <w:rPr>
          <w:b w:val="false"/>
          <w:bCs w:val="false"/>
        </w:rPr>
        <w:t xml:space="preserve">.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tart with 2 letter words and add/delete parts to make new word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connections between words when possibl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on’t leave out the transfer step!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Sample less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ystery Word: basketba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tters:  a, a, e, b, b, k, l, l, s, 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(in the following order):  at, eat, east, least, beast, last, blast, task, bask, basket, basketbal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ort for:  -east, -ast, -as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Transfer words:  feast, cast, basket, vast, yeast, casket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sz w:val="40"/>
        </w:rPr>
      </w:pPr>
      <w:r>
        <w:rPr>
          <w:sz w:val="40"/>
        </w:rPr>
        <w:t>Making Word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When planning a making words less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ake 10-15 words per lesson</w:t>
      </w:r>
      <w:r>
        <w:rPr>
          <w:b w:val="false"/>
          <w:bCs w:val="false"/>
        </w:rPr>
        <w:t xml:space="preserve">.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tart with 2 letter words and add/delete parts to make new word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connections between words when possibl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on’t leave out the transfer step!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ample Less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ystery Word:  Celebr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Letters:  a, b, c, e, e , i, l, n, o, r, 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words in the following order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t, ate, late, relate, relation, rate, crate, locate, relocate, create, react, reaction, creation, celebr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ort for:  ate, -tion, re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ransfer words:  write grate, rebate, na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>Read-recreation, debat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ost celebration and other making words on a chart and refer to them in reading and writing lesson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9:49:00Z</dcterms:created>
  <dc:creator>Randolph County Board of Education</dc:creator>
  <dc:description/>
  <dc:language>en-US</dc:language>
  <cp:lastModifiedBy>Randolph County Board of Education</cp:lastModifiedBy>
  <cp:lastPrinted>2001-12-14T11:25:00Z</cp:lastPrinted>
  <dcterms:modified xsi:type="dcterms:W3CDTF">2001-12-14T17:19:00Z</dcterms:modified>
  <cp:revision>3</cp:revision>
  <dc:subject/>
  <dc:title>Making Words</dc:title>
</cp:coreProperties>
</file>